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rPr>
          <w:lang w:val="en-US"/>
        </w:rPr>
        <w:t xml:space="preserve"> </w:t>
      </w:r>
      <w:bookmarkStart w:id="0" w:name="_1130584939"/>
      <w:bookmarkEnd w:id="0"/>
      <w:r>
        <w:rPr/>
        <w:object w:dxaOrig="861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05pt;height:50.05pt" filled="f" o:ole="">
            <v:imagedata r:id="rId3" o:title=""/>
          </v:shape>
          <o:OLEObject Type="Embed" ProgID="" ShapeID="ole_rId2" DrawAspect="Content" ObjectID="_21080101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245</wp:posOffset>
                </wp:positionH>
                <wp:positionV relativeFrom="paragraph">
                  <wp:posOffset>292100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3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pt" to="18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pt" to="4.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043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8pt" to="285.2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3310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8pt" to="285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01600</wp:posOffset>
                </wp:positionV>
                <wp:extent cx="3657600" cy="2524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2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егосударственные пенсионные фон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8.75pt;mso-wrap-distance-left:9.05pt;mso-wrap-distance-right:9.05pt;mso-wrap-distance-top:0pt;mso-wrap-distance-bottom:0pt;margin-top:8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егосударственные пенсионные фонды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29845</wp:posOffset>
                </wp:positionV>
                <wp:extent cx="3028950" cy="2595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59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ЕНСИОННЫЙ ФОН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  УЧРЕЖДЕНИЕ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ЕНИЕ  ПЕНСИОННОГО 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г. МОСКВЕ и МОСК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кадемика Анохина ул., д. 20, корпус «А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ква, 119602    факс 6513783</w:t>
                            </w:r>
                          </w:p>
                          <w:p>
                            <w:pPr>
                              <w:pStyle w:val="Normal"/>
                              <w:ind w:firstLine="1276"/>
                              <w:rPr/>
                            </w:pPr>
                            <w:r>
                              <w:rPr/>
                              <w:t>ОГРН 1027703026075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ИНН/КПП 7703363868/77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rPr/>
                            </w:pPr>
                            <w:r>
                              <w:rPr/>
                              <w:t>На №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 от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04.4pt;mso-wrap-distance-left:9.05pt;mso-wrap-distance-right:9.05pt;mso-wrap-distance-top:0pt;mso-wrap-distance-bottom:0pt;margin-top:2.3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ЕНСИОННЫЙ ФОН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ОЕ  УЧРЕЖДЕНИЕ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ЕНИЕ  ПЕНСИОННОГО 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г. МОСКВЕ и МОСКОВ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кадемика Анохина ул., д. 20, корпус «А»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сква, 119602    факс 6513783</w:t>
                      </w:r>
                    </w:p>
                    <w:p>
                      <w:pPr>
                        <w:pStyle w:val="Normal"/>
                        <w:ind w:firstLine="1276"/>
                        <w:rPr/>
                      </w:pPr>
                      <w:r>
                        <w:rPr/>
                        <w:t>ОГРН 1027703026075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ИНН/КПП 7703363868/770301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7" w:hanging="0"/>
                        <w:rPr/>
                      </w:pPr>
                      <w:r>
                        <w:rPr/>
                        <w:t>На №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                     </w:t>
                      </w:r>
                      <w:r>
                        <w:rPr/>
                        <w:t xml:space="preserve"> от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7410</wp:posOffset>
                </wp:positionH>
                <wp:positionV relativeFrom="paragraph">
                  <wp:posOffset>-3175</wp:posOffset>
                </wp:positionV>
                <wp:extent cx="1005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3pt,-0.25pt" to="-89.1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91615</wp:posOffset>
                </wp:positionH>
                <wp:positionV relativeFrom="paragraph">
                  <wp:posOffset>43815</wp:posOffset>
                </wp:positionV>
                <wp:extent cx="12573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А-16/28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45pt;mso-position-vertical-relative:text;margin-left:-1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А-16/28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77515</wp:posOffset>
                </wp:positionH>
                <wp:positionV relativeFrom="paragraph">
                  <wp:posOffset>43815</wp:posOffset>
                </wp:positionV>
                <wp:extent cx="11430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45pt;mso-position-vertical-relative:text;margin-left:-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63215</wp:posOffset>
                </wp:positionH>
                <wp:positionV relativeFrom="paragraph">
                  <wp:posOffset>126365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45pt,9.95pt" to="-144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91615</wp:posOffset>
                </wp:positionH>
                <wp:positionV relativeFrom="paragraph">
                  <wp:posOffset>12636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5pt,9.95pt" to="-27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4610</wp:posOffset>
                </wp:positionH>
                <wp:positionV relativeFrom="paragraph">
                  <wp:posOffset>109220</wp:posOffset>
                </wp:positionV>
                <wp:extent cx="1005840" cy="1828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8.6pt;mso-position-vertical-relative:text;margin-left:-204.3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1595</wp:posOffset>
                </wp:positionH>
                <wp:positionV relativeFrom="paragraph">
                  <wp:posOffset>109220</wp:posOffset>
                </wp:positionV>
                <wp:extent cx="1097280" cy="182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6pt;mso-position-vertical-relative:text;margin-left:-104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4610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3pt,8.35pt" to="-132.35pt,8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1595</wp:posOffset>
                </wp:positionH>
                <wp:positionV relativeFrom="paragraph">
                  <wp:posOffset>635</wp:posOffset>
                </wp:positionV>
                <wp:extent cx="10229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85pt,0pt" to="-2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9461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3pt,0pt" to="-132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12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0.25pt" to="8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0.25pt" to="-6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4630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-0.25pt" to="216.9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0.25pt" to="216.8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О предоставлении информации, необходимой НПФ для осуществления выплат за счет средств пенсионных накоплений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75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624" w:gutter="0" w:header="0" w:top="62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целях реализации приказа Минздравсоцразвития России от 02.05.2012 №435н «Об утверждении порядка предоставления Пенсионным фондом Российской Федерации в негосударственный пенсионный фонд информации, необходимой негосударственным пенсионным фондам для назначения накопительной части трудовой пенсии, а также иных выплат за счет средств пенсионных накоплений» запросы негосударственных пенсионных фондов, касающиеся застрахованных лиц, проживающих в г. Москве и Московской области, необходимо направлять в Управление организации и учета процесса инвестирования в электронном виде с применением средств криптографической защиты и электронно-цифровой подписи  на электронный адрес </w:t>
      </w:r>
      <w:hyperlink r:id="rId8">
        <w:r>
          <w:rPr>
            <w:rStyle w:val="InternetLink"/>
            <w:sz w:val="28"/>
            <w:lang w:val="en-US"/>
          </w:rPr>
          <w:t>Fav</w:t>
        </w:r>
        <w:r>
          <w:rPr>
            <w:rStyle w:val="InternetLink"/>
            <w:sz w:val="28"/>
          </w:rPr>
          <w:t>2@</w:t>
        </w:r>
        <w:r>
          <w:rPr>
            <w:rStyle w:val="InternetLink"/>
            <w:sz w:val="28"/>
            <w:lang w:val="en-US"/>
          </w:rPr>
          <w:t>pfrm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, контактное лицо: Федоренко Алексей Владимирович – главный специалист-эксперт Отдела взаимодействия с организациями и застрахованными лицами, контактный телефон (495)651-37-60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направления запроса на бумажном носителе , запрос необходимо направлять на почтовый адрес: 119620    г. Москва, ул. Академика Анохина, д.20, корпус «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ращаем Ваше внимание, что запрос должен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застрахованного лица, в отношении которого необходимо представить информ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трахового свидетельства обязательного пенсионного страхования застрахован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страхованного лица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еобходимой информации из числа предусмотренной Поряд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правляющий </w:t>
        <w:tab/>
        <w:tab/>
        <w:tab/>
        <w:tab/>
        <w:tab/>
        <w:tab/>
        <w:tab/>
        <w:tab/>
        <w:tab/>
        <w:t>А.Е. Андрее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  <w:t>Ухина Елена Александровна</w:t>
      </w:r>
    </w:p>
    <w:p>
      <w:pPr>
        <w:pStyle w:val="Normal"/>
        <w:spacing w:lineRule="auto" w:line="192"/>
        <w:jc w:val="both"/>
        <w:rPr>
          <w:sz w:val="28"/>
        </w:rPr>
      </w:pPr>
      <w:r>
        <w:rPr>
          <w:sz w:val="28"/>
        </w:rPr>
        <w:t>651-37-60</w:t>
      </w:r>
    </w:p>
    <w:sectPr>
      <w:type w:val="continuous"/>
      <w:pgSz w:w="11906" w:h="16838"/>
      <w:pgMar w:left="1134" w:right="624" w:gutter="0" w:header="0" w:top="62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Fav2@pfrmo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4:00Z</dcterms:created>
  <dc:creator>Молоткова М.П.</dc:creator>
  <dc:description/>
  <cp:keywords/>
  <dc:language>en-US</dc:language>
  <cp:lastModifiedBy>m516_7</cp:lastModifiedBy>
  <cp:lastPrinted>2012-07-11T17:20:00Z</cp:lastPrinted>
  <dcterms:modified xsi:type="dcterms:W3CDTF">2012-07-13T07:31:00Z</dcterms:modified>
  <cp:revision>12</cp:revision>
  <dc:subject/>
  <dc:title> </dc:title>
</cp:coreProperties>
</file>